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53127644"/>
      <w:bookmarkStart w:id="2" w:name="__Fieldmark__0_35312764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53127644"/>
      <w:bookmarkStart w:id="4" w:name="__Fieldmark__1_35312764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53127644"/>
      <w:bookmarkStart w:id="13" w:name="__Fieldmark__2_35312764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53127644"/>
      <w:bookmarkStart w:id="15" w:name="__Fieldmark__3_35312764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